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о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НОЛОГИЧЕСКАЯ  СХЕМА  ПРЕДОСТАВЛЕНИЯ МУНИЦИПАЛЬНОЙ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ИСВОЕНИЕ  АДРЕСА  ОБЪЕКТУ  АДРЕСАЦИИ,  А  ТАКЖЕ  ИЗМЕНЕНИЕ  И  АННУЛИРОВАНИЕ  </w:t>
        <w:br/>
        <w:t xml:space="preserve">         АДРЕСА  ОБЪЕКТА  АДРЕСАЦИИ  НА  ТЕРРИТОРИИ  МО  «ХАРАБАЛИНСКИЙ  РАЙОН».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РАЗДЕЛ 1. «ОБЩИЕ СВЕДЕНИЯ О МУНИЦИПАЛЬНОЙ  УСЛУГЕ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67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                   </w:t>
            </w:r>
            <w:r>
              <w:rPr>
                <w:rFonts w:eastAsia="Arial Unicode MS"/>
                <w:b w:val="false"/>
                <w:sz w:val="22"/>
                <w:szCs w:val="22"/>
              </w:rPr>
              <w:t>ПАРАМЕТР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b w:val="false"/>
                <w:sz w:val="22"/>
                <w:szCs w:val="22"/>
              </w:rPr>
              <w:t>ЗНАЧЕНИЕ ПАРАМЕТРА / 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 Unicode MS"/>
                <w:b w:val="false"/>
                <w:sz w:val="22"/>
                <w:szCs w:val="22"/>
              </w:rPr>
              <w:t>2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Arial Unicode MS"/>
                <w:b w:val="false"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 CYR"/>
                <w:b w:val="false"/>
                <w:sz w:val="22"/>
                <w:szCs w:val="22"/>
              </w:rPr>
              <w:t>Администрация муниципального образования «Харабалинский район»  при участии многофункционального центра (далее- МФ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0001000100004725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исвоение адреса объекту адресации, а также изменение и аннулирование адреса объекта адрес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4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Утвержден постановлением администрации муниципального образования «Харабалинский район» от 03.12.2015 № 1381 «Об утверждении административного регламента администрации МО «Харабалинский район» по предоставлению муниципальной услуги «Присвоение адреса объекту адресации, а также изменение и аннулирование адреса объекту адресации на территории МО «Город Харабал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еречень «подуслуг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«нет»  </w:t>
            </w:r>
          </w:p>
        </w:tc>
      </w:tr>
      <w:tr>
        <w:trPr>
          <w:trHeight w:val="1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Способы оценки качества предоставления услуги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Информация заявителя, направляемая на бумажном носителе, путем телефонной связи, с использованием федерального и регионального порталов государственных и муниципальных услуг, официального сайта органа местного самоуправления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42"/>
        <w:gridCol w:w="1134"/>
        <w:gridCol w:w="992"/>
        <w:gridCol w:w="1276"/>
        <w:gridCol w:w="2693"/>
        <w:gridCol w:w="1276"/>
        <w:gridCol w:w="1276"/>
        <w:gridCol w:w="1275"/>
        <w:gridCol w:w="1276"/>
        <w:gridCol w:w="1418"/>
      </w:tblGrid>
      <w:tr>
        <w:trPr>
          <w:trHeight w:val="175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Основания отказа в предоставлении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>
          <w:trHeight w:val="9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9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Присвоение адреса объекту адресации, а также изменение и аннулирование адреса объекта адресации на территории МО «Город Хараба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8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8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Заявителем не предоставлен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решения, приговоры, определения или постановления судов общей юрисдикции и арбитражных суд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учредительные документы юридического лиц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документ, удостоверяющий права (полномочия) представителя  заявителя, если с заявлением обращается представитель заявителя (заявителей) (для физического лица – нотариально заверенная доверенность; для юридического лица – доверенность, заверенная печатью юридического лица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свидетельство о государствен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Муниципальная услуга предоставляется бесплатно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 выбору заявителя заявление с документами представляется в администрацию или МФЦ  п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в сети «Интернет» (далее – в электронной форме):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лично при посещении администрации и МФЦ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посредством регионального, единого порталов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по электронной почте администрации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иным способом, позволяющим передать заявление в электронной форме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6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ется лично заявителю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1461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или направляется  заявителю способом, который указан в заявлении: по почте, в форме электронного документа, подписанного электронной цифровой подписью. </w:t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1461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заявление о присвоении адреса  поступило в форме электронного документа, то постановление  администрации о присвоении адреса или уведомление об отказе в предоставлении муниципальной услуги направляется в форме электронного документа, подписанного электронной цифровой подписью по адресу электронной почты, указанному в заявлении, или в письменной форме по почтовому адресу, указанному в заявлении, также выдается экземпляр в бумажном виде по соответствующему запросу заявителя.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становленные 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исвоение адреса объекту адресации, а также изменение и аннулирование адреса объекта адресац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Заявителями на получение муниципальной услуги являются физические и юридические лица, либо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авоустанавливающий документ на объект недвижимости, свидетельство на  право собственности, договор купли-продажи, аренды, дарения, паспорт, ОГР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Документы должны содержать все необходимые печати и подпис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   </w:t>
            </w:r>
            <w:r>
              <w:rPr>
                <w:rFonts w:eastAsia="Arial Unicode MS"/>
                <w:b w:val="false"/>
                <w:sz w:val="22"/>
                <w:szCs w:val="22"/>
              </w:rPr>
              <w:t>Налич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Для физического лица - доверенность;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для юридического лица – доверенность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Для физического лица – нотариально заверенная доверенность;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для юридического лица – доверенность,  заверенная печатью юридического лица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32"/>
        <w:gridCol w:w="2543"/>
        <w:gridCol w:w="1871"/>
        <w:gridCol w:w="1873"/>
        <w:gridCol w:w="1684"/>
        <w:gridCol w:w="1409"/>
        <w:gridCol w:w="2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Категория докумен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, предоставляемый по услови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и получении результата услуги: Присвоение адреса объекту адресации, а также изменение и аннулирование адреса объекта адрес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1.Заявление о присвоении, изменении, аннулировании адресов объектам адресации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Заявление установленного образца. Форма  утверждена административным регламентом МО «Харабалинский район» от 11.05.2016 № 4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едоставляется оригинал документа 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иложения 1, 2,3,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Образец заполнения заяв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2. Правоустанавлива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ющие и (или) правоудостоверяющие документы на объект (объекты) адресац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авоустанавливающие документы на объект (объекты) адресации (в случае, если данные документы (их копии или сведения, содержащиеся в них) отсутствуют в Едином государственном реестре прав на недвижимое имущество и сделок с ним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3.Кадастровые паспорта объектов недвижимост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Кадастровые паспорта объектов недвижимости, следствием преобразования которых является образование одного или более объекта адресации( в случае преобразования объектов недвижимости с образованием одного или более новых объектов адресац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4. Разрешение на строительство объекта адрес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Разрешение на строительство объекта адресации (при  присвоении адреса строящимся объектам адресации) и (или) разрешение на ввод в эксплуатацию объекта адресации, за исключением случаев, предусмотренных действующим законодательств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5. Кадастровый паспорт объекта адресаци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Кадастровый паспорт объекта адресации (в случае присвоение адреса объекту адресации, поставленному на кадастровый учет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6. Акт  приемочной комиссии при переустройстве и (или) перепланировке помещ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7. Кадастровая выписка об объекте недвижим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Кадастровая выписка об объекте недвижимости, который снят с учета (в случае аннулирования адреса объекта адресац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8.Уведомление об отсутствии в государственном кадастре недвижимости запрашиваемых сведений по объекту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Предоставляются копии документов в одном экземпляре для формирования 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0" w:top="1134" w:footer="6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остановление от 20.04.2015 №5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1.Выписка из ЕГР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1. Описание объекта недвижимости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2. Адрес объекта недвижимости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3. Сведения о правообладателях-юридических и физических лицах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4. Права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5. Ограничения (обременения) права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6. Договоры участия в долевом строительстве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. Сведения о правопритязания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ция МО «Харабалинский район»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Управление Росреестра по Астраханской области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 рабочих дн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В приложен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В приложени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2.Кадастро-вые паспорта объектов недвижим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Кадастровый номер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2.Ранее присвоенный государственный учетный номер объекта недвижимости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.Дата внесения номера в ГКН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4.Адрес объекта недвижимости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5.Площадь и допустимая погрешность ее вычисления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.Сведения о правах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7.Сведения об обременениях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.План (чертеж, схема) объекта недвижимости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ция МО «Хараб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Управление Росреестра по Астраханской обла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5 рабочих дн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документа/документов, являющихся результатом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исвоение адреса объекту адресации, а также изменение и аннулирование адреса объекта адрес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20" w:hanging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остановление администрации МО «Харабалинский район» о присвоении адреса объекту адресации, изменение, аннул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Документ должен содержать подпись главы администрации и пе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В приложен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В приложе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В администрации МО «Харабалинский район», на бумажном носителе, или направление по почте с уведомлени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31"/>
        <w:gridCol w:w="2478"/>
        <w:gridCol w:w="2636"/>
        <w:gridCol w:w="1964"/>
        <w:gridCol w:w="2201"/>
        <w:gridCol w:w="19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процедуры процесс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собенности исполнения процедуры процес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и исполнения процедуры (проц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сполнитель процедуры процесс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ы документов, необходимые для, 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Прием и регистрация заявления и докумен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При личном обращении заявителя должностное лицо администрации,  МФЦ, ответственное за прием и регистрацию документов, удостоверяет личность заяви-теля, принимает заявление и документы, выполняя при этом следующие процедуры: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выдает расписку в получении заявления и документов с указанием их перечня и даты получения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заявление и приложенные к нему документы регистрирует в журнале регистрации входящей корреспонденции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- направляет зарегистрированное заявление и документы на визирование главе администрации;                                           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после получения визы главы администрации направляет заявление и документы в соответствии с визой главы администрации должностному лицу администрации, ответственному за предоставление муниципальной 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Заявление о предоставлении муниципальной услуги, принятое от заявителя сотрудником МФЦ, и прилагаемые к нему документы передаются в администрацию в течение 1 рабочего дня со дня получения от заявителя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При поступлении документов по почте должностное лицо администрации, МФЦ, ответственное за прием и регистрацию документов, принимает документы, выполняя при этом следующие действия: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вскрывает конверт и регистрирует заявление в журнале регистрации входящей корреспонденции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- направляет зарегистрированное заявление и документы на визирование главе администрации;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после получения визы главы администрации направляет заявление и документы в соответствии с визой главы администрации специалисту администрации, ответственному за предоставления муниципальной 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При поступлении заявления и документов в электронной форме через региональный портал http://gosuslugi.astrobl.ru или единый портал http://www.gosuslugi.ru должностное лицо администрации, МФЦ,  ответственное за прием и регистрацию документов, принимает документы, выполняя при этом следующие действия: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распечатывает и регистрирует документы в журнале регистрации входящей корреспонденции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подтверждает факт получения документов ответным сообщением заявителю в электронном виде с указанием даты и регистрационного номера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направляет зарегистрированные документы на визирование главе администрации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после получения визы главы администрации направляет документы в соответствии с визой главы администрации должностному лицу администрации,  ответственному за предоставления муниципаль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исьменные обращения, полученные на личном приеме главы администрации, а также устные обращения, занесенные в карточку личного приема заявителя, передаются в течение 1 дня должностному лицу администрации, ответственному за прием и регистрацию документо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 более 1 д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ция МО «Харабалинский район»,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МФ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кументационное обеспечение; технологическое обеспечени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Рассмотрение заявления и документов, подготовка и обеспечение подписания проекта постановления администрации о присвоении адреса объекту адрес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снованием для начала данной административной процедуры является получение должностным лицом, ответственным за предоставление муниципальной услуги, заявления и документов, представленных заявителем для предоставления муниципальной 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                                    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Должностное лицо администраци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существляет проверку полученных документов на комплектность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В случае установления основания для отказа в предоставлении муниципальной услуг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в течение трех дней со дня регистрации заявления с документами: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подготавливает решение администрации об отказе в присвоении адреса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подписывает решение администрации об отказе в присвоении адреса  у главы администрации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выдает заявителю решение администрации об отказе в присвоении адреса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В случае если, основания для отказа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тсутствуют, должностное лицо администрации переходит к рассмотрению заявления и документов в следующем порядке:</w:t>
            </w:r>
          </w:p>
          <w:p>
            <w:pPr>
              <w:pStyle w:val="41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- организует межведомственное информационное взаимодействие;</w:t>
            </w:r>
          </w:p>
          <w:p>
            <w:pPr>
              <w:pStyle w:val="41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- рассматривает полученный в ходе межведомственного взаимодействия ответ на запрос и по результатам рассмотрения принимает решения о присвоении адреса или отказе в присвоении;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- готовит проект постановления администрации о присвоении адреса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Указанный проект постановления администрации о присвоении адреса или отказа в присвоении с приложением к нему документов, представленных заявителем, ответов на межведомственные запросы, направляется на подписание главе администраци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Глава администрации подписывает представленное постановление администрации и  передает его с документами должностному лицу администрации, ответственному за предоставление муниципальной услуги, для выдачи заявителю лично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В случае  установления основания для отказа в предоставлении муниципальной услуг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Результатом исполнения административной процедуры является оформление и подписание постановления  администрации о присвоении адреса или уведомления о мотивированном отказе в предоставлении муниципальной услуги.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тветственное за  предоставление муни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ципальной услуги лицо подготавливает проект уведомления об отказе в предоставлении муниципальной услуги с указанием мотивированных причин отказа, визирует его и передаёт на подписание главе администраци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 более 18 дней, включая день регистр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ция МО «Харабалинский район»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кументационное обеспечение; технологическое обеспечени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3. Организация межведомственного информационного взаимодейств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В случае если документ, указанный в абзаце втором подпункта 2.6.2 пункта 2.6 административного регламента, не представлен заявителем самостоятельно, должностное лицо администрации,  ответственное за предоставление муниципальной услуги в день регистрации заявления с документам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запрашивает в рамках межведомственного информационного взаимодействия в управлении государственной регистрации, кадастра и картографии по Астраханской области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Датой направления запроса является день приема и регистрации заявления и документов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сведения, содержащиеся в правоустанавливающих документах на переводимое помещение в форме выписки из Единого государственного реестра прав на недвижимое имущество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Результатом исполнения данной административной процедуры является прием и регистрация сведений, полученных в рамках межведомственного информационного взаимодейств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5 дн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ция МО «Харабалинский район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онное обеспечение; технологическое обеспечение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4. Выдача заявителю постановления администрации о присвоении, изменении, аннулировании адреса объекту адрес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Ответственным за исполнение данной административной процедуры является должностное лицо администрации, ответственные за предоставление муниципальной 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Должностное лицо администрации, ответственное за предоставление муниципальной услуги, регистрирует постановление администрации о присвоение адреса или уведомление об отказе в предоставлении муниципальной услуги в системе документооборота, заверяет печатью администрации и выдает его заявителю лично                                                    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 xml:space="preserve">или направляет его заявителю способом, который указан в заявлении: по почте, в форме электронного документа, подписанного электронной цифровой подписью.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В случае, если заявление о присвоении адреса  поступило в форме электронного документа, то постановление  администрации о присвоении адреса или уведомление об отказе в предоставлении муниципальной услуги направляется в форме электронного документа, подписанного электронной цифровой подписью по адресу электронной почты, указанному в заявлении, или в письменной форме по почтовому адресу, указанному в заявлении, также выдается экземпляр в бумажном виде по соответствующему запросу заявител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 более 3 дн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Администрация МО «Харабалинский район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кументационное обеспечение; технологическое обеспечени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446"/>
        <w:gridCol w:w="2140"/>
        <w:gridCol w:w="2164"/>
        <w:gridCol w:w="1909"/>
        <w:gridCol w:w="2700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записи на прием в орга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особ получения сведений о ходе выполнения запроса о предоставлении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«подуслу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рисвоение адреса вновь построенным объектам недвижимого имуществ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-на официальном сайте органа местного самоуправления. </w:t>
            </w:r>
            <w:hyperlink r:id="rId14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http</w:t>
              </w:r>
            </w:hyperlink>
            <w:hyperlink r:id="rId15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://</w:t>
              </w:r>
            </w:hyperlink>
            <w:hyperlink r:id="rId16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www</w:t>
              </w:r>
            </w:hyperlink>
            <w:hyperlink r:id="rId17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r>
              <w:rPr>
                <w:rFonts w:eastAsia="Arial Unicode MS" w:cs="Times New Roman" w:ascii="Times New Roman" w:hAnsi="Times New Roman"/>
                <w:u w:val="single"/>
                <w:lang w:val="en-US"/>
              </w:rPr>
              <w:t>harabaly</w:t>
            </w:r>
            <w:hyperlink r:id="rId18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hyperlink r:id="rId19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-на официальном сайте МФЦ: </w:t>
            </w:r>
            <w:hyperlink r:id="rId20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http</w:t>
              </w:r>
            </w:hyperlink>
            <w:hyperlink r:id="rId21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://</w:t>
              </w:r>
            </w:hyperlink>
            <w:hyperlink r:id="rId22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www</w:t>
              </w:r>
            </w:hyperlink>
            <w:hyperlink r:id="rId23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hyperlink r:id="rId24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mfc</w:t>
              </w:r>
            </w:hyperlink>
            <w:hyperlink r:id="rId25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hyperlink r:id="rId26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astrobl</w:t>
              </w:r>
            </w:hyperlink>
            <w:hyperlink r:id="rId27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hyperlink r:id="rId28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-на едином Портале: </w:t>
            </w:r>
            <w:hyperlink r:id="rId29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http</w:t>
              </w:r>
            </w:hyperlink>
            <w:hyperlink r:id="rId30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://</w:t>
              </w:r>
            </w:hyperlink>
            <w:hyperlink r:id="rId31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www</w:t>
              </w:r>
            </w:hyperlink>
            <w:hyperlink r:id="rId32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hyperlink r:id="rId33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gosuslugi</w:t>
              </w:r>
            </w:hyperlink>
            <w:hyperlink r:id="rId34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.</w:t>
              </w:r>
            </w:hyperlink>
            <w:hyperlink r:id="rId35" w:tgtFrame="_blank">
              <w:r>
                <w:rPr>
                  <w:rStyle w:val="InternetLink"/>
                  <w:rFonts w:eastAsia="Arial Unicode MS" w:cs="Times New Roman" w:ascii="Times New Roman" w:hAnsi="Times New Roman"/>
                  <w:lang w:bidi="zxx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  <w:t xml:space="preserve">- на региональном Портале: </w:t>
            </w:r>
            <w:hyperlink r:id="rId36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http</w:t>
              </w:r>
            </w:hyperlink>
            <w:hyperlink r:id="rId37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://</w:t>
              </w:r>
            </w:hyperlink>
            <w:hyperlink r:id="rId38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www</w:t>
              </w:r>
            </w:hyperlink>
            <w:hyperlink r:id="rId39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.</w:t>
              </w:r>
            </w:hyperlink>
            <w:hyperlink r:id="rId40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gosuslugi</w:t>
              </w:r>
            </w:hyperlink>
            <w:hyperlink r:id="rId41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.</w:t>
              </w:r>
            </w:hyperlink>
            <w:hyperlink r:id="rId42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astrobl</w:t>
              </w:r>
            </w:hyperlink>
            <w:hyperlink r:id="rId43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.</w:t>
              </w:r>
            </w:hyperlink>
            <w:hyperlink r:id="rId44" w:tgtFrame="_blank">
              <w:r>
                <w:rPr>
                  <w:rStyle w:val="InternetLink"/>
                  <w:rFonts w:eastAsia="Arial Unicode MS"/>
                  <w:b/>
                  <w:bCs/>
                  <w:sz w:val="22"/>
                  <w:szCs w:val="22"/>
                  <w:lang w:bidi="zxx"/>
                </w:rPr>
                <w:t>ru</w:t>
              </w:r>
            </w:hyperlink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ием осуществляется без предварительной запис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Arial Unicode MS"/>
                <w:b w:val="false"/>
                <w:sz w:val="22"/>
                <w:szCs w:val="22"/>
              </w:rPr>
              <w:t>Услуга предоставляется бесплатно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firstLine="708"/>
              <w:contextualSpacing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Жалобы на решения, принятые главой администрации, подаются в администрацию и рассматриваются непосредственно главой админи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 (далее - соглашение о взаимодействии), но не позднее следующего рабочего дня со дня поступления жалоб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Жалоба подается в администрацию в письменной форме, в том числе при личном приеме заявителя, или в электронном виде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Прием жалоб в письменной форме осуществляется администрацией, по месту её нах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Жалоба в письменной форме может быть направлена по почте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В электронном виде жалоба может быть подана заявителем посредство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- официального сайта администрации в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единого портала либо регионального портал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</w:rPr>
              <w:t>Ответ по результатам рассмотрения жалобы направляется заявителю не позднее дня, следующего за днем принятия решения, в письменной форме (по желанию заявителя в электронной форме)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5"/>
      <w:footerReference w:type="default" r:id="rId46"/>
      <w:type w:val="nextPage"/>
      <w:pgSz w:orient="landscape" w:w="16838" w:h="11906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6">
    <w:name w:val="Верхний колонтитул Знак"/>
    <w:qFormat/>
    <w:rPr>
      <w:rFonts w:ascii="Calibri" w:hAnsi="Calibri" w:eastAsia="Arial Unicode MS" w:cs="Times New Roman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ectiontitle">
    <w:name w:val="section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Arial Unicode MS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http://www.astragorod.ru/" TargetMode="External"/><Relationship Id="rId15" Type="http://schemas.openxmlformats.org/officeDocument/2006/relationships/hyperlink" Target="http://www.astragorod.ru/" TargetMode="External"/><Relationship Id="rId16" Type="http://schemas.openxmlformats.org/officeDocument/2006/relationships/hyperlink" Target="http://www.astragorod.ru/" TargetMode="External"/><Relationship Id="rId17" Type="http://schemas.openxmlformats.org/officeDocument/2006/relationships/hyperlink" Target="http://www.astragorod.ru/" TargetMode="External"/><Relationship Id="rId18" Type="http://schemas.openxmlformats.org/officeDocument/2006/relationships/hyperlink" Target="http://www.astragorod.ru/" TargetMode="External"/><Relationship Id="rId19" Type="http://schemas.openxmlformats.org/officeDocument/2006/relationships/hyperlink" Target="http://www.astragorod.ru/" TargetMode="External"/><Relationship Id="rId20" Type="http://schemas.openxmlformats.org/officeDocument/2006/relationships/hyperlink" Target="http://www.mfc.astrobl.ru/" TargetMode="External"/><Relationship Id="rId21" Type="http://schemas.openxmlformats.org/officeDocument/2006/relationships/hyperlink" Target="http://www.mfc.astrobl.ru/" TargetMode="External"/><Relationship Id="rId22" Type="http://schemas.openxmlformats.org/officeDocument/2006/relationships/hyperlink" Target="http://www.mfc.astrobl.ru/" TargetMode="External"/><Relationship Id="rId23" Type="http://schemas.openxmlformats.org/officeDocument/2006/relationships/hyperlink" Target="http://www.mfc.astrobl.ru/" TargetMode="External"/><Relationship Id="rId24" Type="http://schemas.openxmlformats.org/officeDocument/2006/relationships/hyperlink" Target="http://www.mfc.astrobl.ru/" TargetMode="External"/><Relationship Id="rId25" Type="http://schemas.openxmlformats.org/officeDocument/2006/relationships/hyperlink" Target="http://www.mfc.astrobl.ru/" TargetMode="External"/><Relationship Id="rId26" Type="http://schemas.openxmlformats.org/officeDocument/2006/relationships/hyperlink" Target="http://www.mfc.astrobl.ru/" TargetMode="External"/><Relationship Id="rId27" Type="http://schemas.openxmlformats.org/officeDocument/2006/relationships/hyperlink" Target="http://www.mfc.astrobl.ru/" TargetMode="External"/><Relationship Id="rId28" Type="http://schemas.openxmlformats.org/officeDocument/2006/relationships/hyperlink" Target="http://www.mfc.astrobl.ru/" TargetMode="External"/><Relationship Id="rId29" Type="http://schemas.openxmlformats.org/officeDocument/2006/relationships/hyperlink" Target="http://www.gosuslugi.ru/" TargetMode="External"/><Relationship Id="rId30" Type="http://schemas.openxmlformats.org/officeDocument/2006/relationships/hyperlink" Target="http://www.gosuslugi.ru/" TargetMode="External"/><Relationship Id="rId31" Type="http://schemas.openxmlformats.org/officeDocument/2006/relationships/hyperlink" Target="http://www.gosuslugi.ru/" TargetMode="External"/><Relationship Id="rId32" Type="http://schemas.openxmlformats.org/officeDocument/2006/relationships/hyperlink" Target="http://www.gosuslugi.ru/" TargetMode="External"/><Relationship Id="rId33" Type="http://schemas.openxmlformats.org/officeDocument/2006/relationships/hyperlink" Target="http://www.gosuslugi.ru/" TargetMode="External"/><Relationship Id="rId34" Type="http://schemas.openxmlformats.org/officeDocument/2006/relationships/hyperlink" Target="http://www.gosuslugi.ru/" TargetMode="External"/><Relationship Id="rId35" Type="http://schemas.openxmlformats.org/officeDocument/2006/relationships/hyperlink" Target="http://www.gosuslugi.ru/" TargetMode="External"/><Relationship Id="rId36" Type="http://schemas.openxmlformats.org/officeDocument/2006/relationships/hyperlink" Target="http://www.gosuslugi.astrobl.ru/" TargetMode="External"/><Relationship Id="rId37" Type="http://schemas.openxmlformats.org/officeDocument/2006/relationships/hyperlink" Target="http://www.gosuslugi.astrobl.ru/" TargetMode="External"/><Relationship Id="rId38" Type="http://schemas.openxmlformats.org/officeDocument/2006/relationships/hyperlink" Target="http://www.gosuslugi.astrobl.ru/" TargetMode="External"/><Relationship Id="rId39" Type="http://schemas.openxmlformats.org/officeDocument/2006/relationships/hyperlink" Target="http://www.gosuslugi.astrobl.ru/" TargetMode="External"/><Relationship Id="rId40" Type="http://schemas.openxmlformats.org/officeDocument/2006/relationships/hyperlink" Target="http://www.gosuslugi.astrobl.ru/" TargetMode="External"/><Relationship Id="rId41" Type="http://schemas.openxmlformats.org/officeDocument/2006/relationships/hyperlink" Target="http://www.gosuslugi.astrobl.ru/" TargetMode="External"/><Relationship Id="rId42" Type="http://schemas.openxmlformats.org/officeDocument/2006/relationships/hyperlink" Target="http://www.gosuslugi.astrobl.ru/" TargetMode="External"/><Relationship Id="rId43" Type="http://schemas.openxmlformats.org/officeDocument/2006/relationships/hyperlink" Target="http://www.gosuslugi.astrobl.ru/" TargetMode="External"/><Relationship Id="rId44" Type="http://schemas.openxmlformats.org/officeDocument/2006/relationships/hyperlink" Target="http://www.gosuslugi.astrobl.ru/" TargetMode="External"/><Relationship Id="rId45" Type="http://schemas.openxmlformats.org/officeDocument/2006/relationships/header" Target="header7.xml"/><Relationship Id="rId46" Type="http://schemas.openxmlformats.org/officeDocument/2006/relationships/footer" Target="footer7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1:00Z</dcterms:created>
  <dc:creator>Галкин</dc:creator>
  <dc:description/>
  <cp:keywords/>
  <dc:language>en-US</dc:language>
  <cp:lastModifiedBy>User</cp:lastModifiedBy>
  <dcterms:modified xsi:type="dcterms:W3CDTF">2016-11-16T07:19:00Z</dcterms:modified>
  <cp:revision>14</cp:revision>
  <dc:subject/>
  <dc:title/>
</cp:coreProperties>
</file>